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ЕЛЕКЦИОНН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ЬГОВ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от 10.10.2017г.  № 105/1</w:t>
      </w:r>
    </w:p>
    <w:p>
      <w:pPr>
        <w:pStyle w:val="TextBody"/>
        <w:autoSpaceDE w:val="false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position w:val="3"/>
          <w:sz w:val="16"/>
          <w:szCs w:val="16"/>
        </w:rPr>
        <w:t xml:space="preserve"> </w:t>
      </w:r>
    </w:p>
    <w:p>
      <w:pPr>
        <w:pStyle w:val="TextBody"/>
        <w:autoSpaceDE w:val="false"/>
        <w:spacing w:before="0" w:after="283"/>
        <w:rPr>
          <w:rFonts w:ascii="Times New Roman" w:hAnsi="Times New Roman" w:cs="Times New Roman CYR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утверждении местных нормативов градостроительного проектирования  Селекционного  сельсовета Льговского района Кур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исполнения поручения Министерства строительства и жилищно- коммунального хозяйства Российской Федерации от 23.05.2017г. № 17788-ХМ/09 о реализации положений федерального закона от 5 мая 2014 года № 131-ФЗ «О внесении изменений в градостроительный кодекс Российской Федерации», в соответствии с частью 6 статьи 29.4 Градостроительного кодекса РФ Администрация  Селекционного сельсовета Льговского района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местные нормативы градостроительного проектирования  Селекционного  сельсовета Льговского района Курской област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остановл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 Селекционного 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                                   Вертиков П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53:00Z</dcterms:created>
  <dc:creator>Льговский</dc:creator>
  <dc:description/>
  <cp:keywords/>
  <dc:language>en-US</dc:language>
  <cp:lastModifiedBy>Windows User</cp:lastModifiedBy>
  <cp:lastPrinted>2018-01-17T10:08:00Z</cp:lastPrinted>
  <dcterms:modified xsi:type="dcterms:W3CDTF">2018-01-17T06:09:00Z</dcterms:modified>
  <cp:revision>7</cp:revision>
  <dc:subject/>
  <dc:title/>
</cp:coreProperties>
</file>